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Oprogramowanie CAD (3 lic.) </w:t>
      </w:r>
    </w:p>
    <w:p>
      <w:pPr>
        <w:pStyle w:val="Normal"/>
        <w:ind w:firstLine="426"/>
        <w:rPr/>
      </w:pPr>
      <w:r>
        <w:rPr/>
        <w:t>483210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 Decor wersja edukacyjna zawierając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rodowisko pracy 4c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bazy uniwersalne wyposażenie wnętr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y producenckie wyposażenia wnętrz (meble, ceramika, oświetleni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y producenckie płytek ceramicznych i podłó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y producenckie far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duł renderingu profesjonaln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kiet serwisowy na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eferowany program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wymagane – ujęte w programie dydaktycznym na rok 2013/2014 w pracowniach malarskich o profilu multimedia oraz malarstwo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3:00Z</dcterms:created>
  <dc:creator>BPiK</dc:creator>
  <dc:description/>
  <dc:language>en-US</dc:language>
  <cp:lastModifiedBy>piotr</cp:lastModifiedBy>
  <dcterms:modified xsi:type="dcterms:W3CDTF">2013-06-26T13:29:00Z</dcterms:modified>
  <cp:revision>3</cp:revision>
  <dc:subject/>
  <dc:title/>
</cp:coreProperties>
</file>